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pics and content to kno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hat are social institutions (Characteristics, purpose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ersonal, impersonal, total institu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i/>
            <w:color w:val="000000"/>
            <w:sz w:val="22"/>
            <w:szCs w:val="22"/>
          </w:rPr>
          <w:t>Social Institutions intro.ppt</w:t>
        </w:r>
      </w:hyperlink>
      <w:r>
        <w:rPr>
          <w:b/>
          <w:i/>
          <w:sz w:val="22"/>
          <w:szCs w:val="22"/>
          <w:u w:val="single"/>
        </w:rPr>
        <w:t>lecture notes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- power point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riminal Justice System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w enforcement, courts, correctio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habilita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ormal justice system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ssues:</w:t>
        <w:tab/>
        <w:t xml:space="preserve">  </w:t>
        <w:tab/>
        <w:t>•     Power of the poli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cial profiling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isons, rehabili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rriage and the Family</w:t>
      </w:r>
      <w:r>
        <w:rPr>
          <w:rFonts w:cs="Arial" w:ascii="Arial" w:hAnsi="Arial"/>
          <w:sz w:val="20"/>
          <w:szCs w:val="20"/>
        </w:rPr>
        <w:t> (</w:t>
      </w:r>
      <w:hyperlink r:id="rId3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</w:rPr>
          <w:t>Marriage.ppt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Lecture Notes - Power point)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/>
        <w:t>Why Marry? Purpose? Why date? New forms of dating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/>
        <w:t>Love – Sternberg’s theory on love (passion, commitment, intimacy)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/>
        <w:t xml:space="preserve">Free choice marriage vs. arranges marriage (pros and cons) 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u w:val="single"/>
        </w:rPr>
      </w:pPr>
      <w:r>
        <w:rPr/>
        <w:t>Marriage a changing institution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u w:val="single"/>
        </w:rPr>
      </w:pPr>
      <w:r>
        <w:rPr/>
        <w:t>Marriage a cultural norm: monogamy and polygamy (all forms)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u w:val="single"/>
        </w:rPr>
      </w:pPr>
      <w:r>
        <w:rPr/>
        <w:t>Marriage:  Mixtec, India (endogamy), Nigeria, Tibet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/>
        <w:t>The Family (primary role in socialization) Mother’s love (monkey experiment)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u w:val="single"/>
        </w:rPr>
      </w:pPr>
      <w:r>
        <w:rPr/>
        <w:t>The Changing family:  Family in the 1800’s, 1900’s, 1930’s, 1950’s, 1968, current day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u w:val="single"/>
        </w:rPr>
      </w:pPr>
      <w:r>
        <w:rPr/>
        <w:t>Trends:  Marriage rates, divorce rates, age of marriage, re-marriage rates (men and women), family size, common-law relationships, age of leaving home….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ork Institution:  (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</w:rPr>
          <w:t>Social institution work.ppt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lecture notes)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he Economy – how it works </w:t>
      </w:r>
    </w:p>
    <w:p>
      <w:pPr>
        <w:pStyle w:val="Normal"/>
        <w:numPr>
          <w:ilvl w:val="2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istory of Work – Hunter Gatherers / Agricultural revolution / Industrial Revolution / Unions / Post industrial (information age) economy, Information Revolution / Global Economy</w:t>
      </w:r>
    </w:p>
    <w:p>
      <w:pPr>
        <w:pStyle w:val="Normal"/>
        <w:numPr>
          <w:ilvl w:val="2"/>
          <w:numId w:val="7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65</wp:posOffset>
                </wp:positionV>
                <wp:extent cx="3314700" cy="97155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0" h="1485">
                              <a:moveTo>
                                <a:pt x="5010" y="0"/>
                              </a:moveTo>
                              <a:cubicBezTo>
                                <a:pt x="5223" y="43"/>
                                <a:pt x="5352" y="150"/>
                                <a:pt x="5490" y="315"/>
                              </a:cubicBezTo>
                              <a:cubicBezTo>
                                <a:pt x="5530" y="363"/>
                                <a:pt x="5574" y="413"/>
                                <a:pt x="5610" y="465"/>
                              </a:cubicBezTo>
                              <a:cubicBezTo>
                                <a:pt x="5631" y="495"/>
                                <a:pt x="5670" y="555"/>
                                <a:pt x="5670" y="555"/>
                              </a:cubicBezTo>
                              <a:cubicBezTo>
                                <a:pt x="5688" y="625"/>
                                <a:pt x="5707" y="696"/>
                                <a:pt x="5730" y="765"/>
                              </a:cubicBezTo>
                              <a:cubicBezTo>
                                <a:pt x="5714" y="897"/>
                                <a:pt x="5719" y="877"/>
                                <a:pt x="5670" y="975"/>
                              </a:cubicBezTo>
                              <a:cubicBezTo>
                                <a:pt x="5663" y="989"/>
                                <a:pt x="5665" y="1008"/>
                                <a:pt x="5655" y="1020"/>
                              </a:cubicBezTo>
                              <a:cubicBezTo>
                                <a:pt x="5595" y="1098"/>
                                <a:pt x="5510" y="1172"/>
                                <a:pt x="5430" y="1230"/>
                              </a:cubicBezTo>
                              <a:cubicBezTo>
                                <a:pt x="5290" y="1332"/>
                                <a:pt x="5360" y="1303"/>
                                <a:pt x="5265" y="1335"/>
                              </a:cubicBezTo>
                              <a:cubicBezTo>
                                <a:pt x="5187" y="1394"/>
                                <a:pt x="5161" y="1387"/>
                                <a:pt x="5070" y="1410"/>
                              </a:cubicBezTo>
                              <a:cubicBezTo>
                                <a:pt x="5050" y="1425"/>
                                <a:pt x="5034" y="1447"/>
                                <a:pt x="5010" y="1455"/>
                              </a:cubicBezTo>
                              <a:cubicBezTo>
                                <a:pt x="4962" y="1472"/>
                                <a:pt x="4860" y="1485"/>
                                <a:pt x="4860" y="1485"/>
                              </a:cubicBezTo>
                              <a:cubicBezTo>
                                <a:pt x="4659" y="1470"/>
                                <a:pt x="4510" y="1430"/>
                                <a:pt x="4320" y="1395"/>
                              </a:cubicBezTo>
                              <a:cubicBezTo>
                                <a:pt x="4295" y="1390"/>
                                <a:pt x="4270" y="1384"/>
                                <a:pt x="4245" y="1380"/>
                              </a:cubicBezTo>
                              <a:cubicBezTo>
                                <a:pt x="4185" y="1369"/>
                                <a:pt x="4065" y="1350"/>
                                <a:pt x="4065" y="1350"/>
                              </a:cubicBezTo>
                              <a:cubicBezTo>
                                <a:pt x="3900" y="1355"/>
                                <a:pt x="3735" y="1356"/>
                                <a:pt x="3570" y="1365"/>
                              </a:cubicBezTo>
                              <a:cubicBezTo>
                                <a:pt x="3442" y="1372"/>
                                <a:pt x="3308" y="1401"/>
                                <a:pt x="3180" y="1410"/>
                              </a:cubicBezTo>
                              <a:cubicBezTo>
                                <a:pt x="2938" y="1400"/>
                                <a:pt x="2725" y="1384"/>
                                <a:pt x="2490" y="1350"/>
                              </a:cubicBezTo>
                              <a:cubicBezTo>
                                <a:pt x="2385" y="1315"/>
                                <a:pt x="2511" y="1353"/>
                                <a:pt x="2310" y="1320"/>
                              </a:cubicBezTo>
                              <a:cubicBezTo>
                                <a:pt x="2127" y="1290"/>
                                <a:pt x="1940" y="1268"/>
                                <a:pt x="1755" y="1245"/>
                              </a:cubicBezTo>
                              <a:cubicBezTo>
                                <a:pt x="1542" y="1174"/>
                                <a:pt x="1301" y="1179"/>
                                <a:pt x="1080" y="1155"/>
                              </a:cubicBezTo>
                              <a:cubicBezTo>
                                <a:pt x="717" y="1116"/>
                                <a:pt x="366" y="108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0,1485" path="m5010,0c5223,43,5352,150,5490,315c5530,363,5574,413,5610,465c5631,495,5670,555,5670,555c5688,625,5707,696,5730,765c5714,897,5719,877,5670,975c5663,989,5665,1008,5655,1020c5595,1098,5510,1172,5430,1230c5290,1332,5360,1303,5265,1335c5187,1394,5161,1387,5070,1410c5050,1425,5034,1447,5010,1455c4962,1472,4860,1485,4860,1485c4659,1470,4510,1430,4320,1395c4295,1390,4270,1384,4245,1380c4185,1369,4065,1350,4065,1350c3900,1355,3735,1356,3570,1365c3442,1372,3308,1401,3180,1410c2938,1400,2725,1384,2490,1350c2385,1315,2511,1353,2310,1320c2127,1290,1940,1268,1755,1245c1542,1174,1301,1179,1080,1155c717,1116,366,1080,0,1080e" stroked="t" o:allowincell="f" style="position:absolute;margin-left:198pt;margin-top:5.95pt;width:260.95pt;height:7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Nature of work  (</w:t>
      </w:r>
      <w:hyperlink r:id="rId5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</w:rPr>
          <w:t>Work part 2.ppt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Lecture notes - power point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hy do we work?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nguage and values (perceptions) – “career , job, vocation, values”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mployer – Employee responsibilities / satisfaction / efficiency</w:t>
      </w:r>
    </w:p>
    <w:p>
      <w:pPr>
        <w:pStyle w:val="Normal"/>
        <w:numPr>
          <w:ilvl w:val="2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97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Part 3</w:t>
      </w:r>
      <w:r>
        <w:rPr>
          <w:sz w:val="22"/>
          <w:szCs w:val="22"/>
        </w:rPr>
        <w:t xml:space="preserve"> Post Industrial patterns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dustrial sectors and trends over time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wo view points (optimist / critic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he new economy - trends:  Technology, economic, employee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areer paths (linear, steady, spiral, transitory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uture Trends</w:t>
      </w:r>
    </w:p>
    <w:p>
      <w:pPr>
        <w:pStyle w:val="Normal"/>
        <w:numPr>
          <w:ilvl w:val="2"/>
          <w:numId w:val="7"/>
        </w:numPr>
        <w:rPr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(</w:t>
      </w:r>
      <w:hyperlink r:id="rId6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</w:rPr>
          <w:t>Work part 4 conflict.ppt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Lecture notes - power point - conflict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hy conflict occurs (family baggage, sibling rivalry, parental authority…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arassment / sexual harassment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ducing conflict (3 part formula)</w:t>
      </w:r>
    </w:p>
    <w:p>
      <w:pPr>
        <w:pStyle w:val="Normal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anaging conflict - obligor, interrogator, dominator, avoider, compromiser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</w:rPr>
        <w:t xml:space="preserve">Education:   </w:t>
      </w:r>
      <w:hyperlink r:id="rId7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</w:rPr>
          <w:t>Education .ppt</w:t>
        </w:r>
      </w:hyperlink>
      <w:r>
        <w:rPr>
          <w:rFonts w:cs="Arial" w:ascii="Arial" w:hAnsi="Arial"/>
          <w:b/>
          <w:i/>
          <w:sz w:val="20"/>
          <w:szCs w:val="20"/>
          <w:u w:val="single"/>
        </w:rPr>
        <w:t xml:space="preserve"> Lecture notes - power poin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urpose of education – Schools of thought (functionalist vs conflict)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ompeting philosophies (traditional vs progressive)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st challenges to education (reforms from 1945 to present day)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lticultural educati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boriginal educatio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ther Models:  Behaviourist school / Marxist free school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 xml:space="preserve">Issues </w:t>
      </w:r>
      <w:r>
        <w:rPr>
          <w:sz w:val="22"/>
          <w:szCs w:val="22"/>
        </w:rPr>
        <w:t xml:space="preserve">: </w:t>
        <w:tab/>
        <w:t xml:space="preserve">      •    </w:t>
      </w:r>
      <w:r>
        <w:rPr/>
        <w:t>drop-outs  (part –time work)</w:t>
      </w:r>
    </w:p>
    <w:p>
      <w:pPr>
        <w:pStyle w:val="Normal"/>
        <w:numPr>
          <w:ilvl w:val="3"/>
          <w:numId w:val="5"/>
        </w:numPr>
        <w:rPr>
          <w:sz w:val="22"/>
          <w:szCs w:val="22"/>
        </w:rPr>
      </w:pPr>
      <w:r>
        <w:rPr/>
        <w:t>discipline</w:t>
      </w:r>
    </w:p>
    <w:p>
      <w:pPr>
        <w:pStyle w:val="Normal"/>
        <w:numPr>
          <w:ilvl w:val="3"/>
          <w:numId w:val="5"/>
        </w:numPr>
        <w:rPr/>
      </w:pPr>
      <w:r>
        <w:rPr/>
        <w:t>future of education (distance education / corporatization / Charter schools / home-schooling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HSP3M – Unit 3 Social Institutions Review Sheet</w:t>
      <w:tab/>
      <w:t>Dray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7">
    <w:name w:val="WW8Num12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sanpannell.wikispaces.com/file/view/social+institutions+intro.ppt" TargetMode="External"/><Relationship Id="rId3" Type="http://schemas.openxmlformats.org/officeDocument/2006/relationships/hyperlink" Target="http://susanpannell.wikispaces.com/file/view/Marriage.ppt" TargetMode="External"/><Relationship Id="rId4" Type="http://schemas.openxmlformats.org/officeDocument/2006/relationships/hyperlink" Target="http://susanpannell.wikispaces.com/file/view/social+institution+work.ppt" TargetMode="External"/><Relationship Id="rId5" Type="http://schemas.openxmlformats.org/officeDocument/2006/relationships/hyperlink" Target="http://susanpannell.wikispaces.com/file/view/Work+part+2.ppt" TargetMode="External"/><Relationship Id="rId6" Type="http://schemas.openxmlformats.org/officeDocument/2006/relationships/hyperlink" Target="http://susanpannell.wikispaces.com/file/view/Work+part+4+conflict.ppt" TargetMode="External"/><Relationship Id="rId7" Type="http://schemas.openxmlformats.org/officeDocument/2006/relationships/hyperlink" Target="http://susanpannell.wikispaces.com/file/view/Education+.ppt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02:00Z</dcterms:created>
  <dc:creator>Administrator</dc:creator>
  <dc:description/>
  <cp:keywords/>
  <dc:language>en-US</dc:language>
  <cp:lastModifiedBy>Customer</cp:lastModifiedBy>
  <dcterms:modified xsi:type="dcterms:W3CDTF">2010-12-06T19:34:00Z</dcterms:modified>
  <cp:revision>5</cp:revision>
  <dc:subject/>
  <dc:title>Topics and content to know</dc:title>
</cp:coreProperties>
</file>